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Unversitatea din Pitesti</w:t>
      </w:r>
    </w:p>
    <w:p>
      <w:pPr>
        <w:pStyle w:val="Normal"/>
        <w:rPr>
          <w:lang w:val="ro-RO"/>
        </w:rPr>
      </w:pPr>
      <w:r>
        <w:rPr>
          <w:lang w:val="ro-RO"/>
        </w:rPr>
        <w:t>Facultatea de Electronica, Comunicatii si Calculatoare</w:t>
      </w:r>
    </w:p>
    <w:p>
      <w:pPr>
        <w:pStyle w:val="Normal"/>
        <w:rPr>
          <w:lang w:val="ro-RO"/>
        </w:rPr>
      </w:pPr>
      <w:r>
        <w:rPr>
          <w:lang w:val="ro-RO"/>
        </w:rPr>
        <w:t>Departamentul de Electronica, Calculatoare si Inginerie Electri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GRAM DE CONSULTAT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Semestrul II, anul univ. 2017/2018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51"/>
        <w:gridCol w:w="2366"/>
        <w:gridCol w:w="2725"/>
        <w:gridCol w:w="958"/>
      </w:tblGrid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si prenume cadru didactic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tre Anghelescu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sciplin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gram de studii,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 studi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iua pentru consultatii si intervalul or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azele inteligenţei artificial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ni, 14:30 – 16:30 (in sapt. impar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lgoritmi paraleli şi distribuiţ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ni, 13 – 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P - licent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enti inrolati in ACP – C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, 13 – 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P - mast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steranzi inrolati in ACP – IESI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, 15 - 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manenta in facultat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ercuri, 16-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21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50:00Z</dcterms:created>
  <dc:creator>cristi</dc:creator>
  <dc:description/>
  <dc:language>en-US</dc:language>
  <cp:lastModifiedBy>CRISTINA NEACSU</cp:lastModifiedBy>
  <dcterms:modified xsi:type="dcterms:W3CDTF">2018-03-05T13:50:00Z</dcterms:modified>
  <cp:revision>2</cp:revision>
  <dc:subject/>
  <dc:title/>
</cp:coreProperties>
</file>